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N BUSINESS RULES FOR TAX YEAR 2009</w:t>
      </w:r>
    </w:p>
    <w:p>
      <w:pPr>
        <w:pStyle w:val="Cells"/>
        <w:keepLines w:val="false"/>
        <w:jc w:val="center"/>
        <w:rPr>
          <w:b/>
          <w:b/>
          <w:sz w:val="28"/>
        </w:rPr>
      </w:pPr>
      <w:r>
        <w:rPr>
          <w:b/>
          <w:sz w:val="28"/>
        </w:rPr>
        <w:t>Version 2009v1.9</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N-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0 - ("2007","2008","200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9 - ("20091231", "20100131", "20100228", "20100331", "20100430", "20100531", "20100630", "20100731", "20100831", "20100930", "20101031", "2010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9v1.9 990-N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39: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0-12-06T16:4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